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exa III.5 – Declaraţie  de confirmar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ție de confirmare a celor prezentate în cererea de finanţ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feritor la propunerea de proiectul cu titlul: “..............................................................................” depusă în cadrul Programului 2 - Creşterea competitivităţii economiei româneşti prin cercetare, dezvoltare şi inovare, Subprogramul 2.1. Competitivitate prin cercetare, dezvoltare şi inovare – competiția ”Transfer de cunoaștere la agentul economic – Bridge Grant” 2016, confirmăm c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ctivitățile și lucrările propuse se regăsesc într-o singură propunere de proiect în cadrul prezentei competiț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aţiile cuprinse în cererea de finanţare și informațiile completate în platforma de depunere sunt legale şi corect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ordonator/Partene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eprezentant legal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ctor UTCN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f.dr.ing.Vasile ŢOP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rector de proiect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umele şi  prenume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emnătura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gent economi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eprezentant legal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Funcţia: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umele şi  prenumele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Semnătura și Ştampila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sponsabil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umele şi  prenume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emnătur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uto" w:line="360" w:before="200" w:after="0"/>
      <w:ind w:left="720" w:hanging="360"/>
      <w:jc w:val="both"/>
      <w:outlineLvl w:val="1"/>
    </w:pPr>
    <w:rPr>
      <w:b w:val="false"/>
      <w:bCs w:val="false"/>
      <w:color w:val="4F81BD"/>
      <w:sz w:val="26"/>
      <w:szCs w:val="26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4F81BD"/>
      <w:sz w:val="26"/>
      <w:szCs w:val="26"/>
      <w:lang w:eastAsia="ja-JP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7:00Z</dcterms:created>
  <dc:creator>Nicoleta Dumitrache</dc:creator>
  <dc:description/>
  <cp:keywords/>
  <dc:language>en-US</dc:language>
  <cp:lastModifiedBy>xxx</cp:lastModifiedBy>
  <dcterms:modified xsi:type="dcterms:W3CDTF">2016-05-09T08:08:00Z</dcterms:modified>
  <cp:revision>4</cp:revision>
  <dc:subject/>
  <dc:title/>
</cp:coreProperties>
</file>